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5220" cy="411607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220" cy="4116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3060"/>
                              <w:gridCol w:w="1368"/>
                              <w:gridCol w:w="1860"/>
                              <w:gridCol w:w="1792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1"/>
                            </w:tblGrid>
                            <w:tr>
                              <w:trPr/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иреева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ександр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 886 728,5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pt;height:324.1pt;mso-wrap-distance-left:0pt;mso-wrap-distance-right:0pt;mso-wrap-distance-top:0pt;mso-wrap-distance-bottom:0pt;margin-top:9.5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775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3060"/>
                        <w:gridCol w:w="1368"/>
                        <w:gridCol w:w="1860"/>
                        <w:gridCol w:w="1792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1"/>
                      </w:tblGrid>
                      <w:tr>
                        <w:trPr/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8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552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5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иреева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ександра Александровна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 886 728,5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3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8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9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51:00Z</cp:lastPrinted>
  <dcterms:modified xsi:type="dcterms:W3CDTF">2019-04-08T11:00:35Z</dcterms:modified>
  <cp:revision>4</cp:revision>
  <dc:subject/>
  <dc:title/>
</cp:coreProperties>
</file>